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56433109"/>
      <w:bookmarkStart w:id="1" w:name="__Fieldmark__0_36564331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56433109"/>
      <w:bookmarkStart w:id="3" w:name="__Fieldmark__1_36564331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56433109"/>
      <w:bookmarkStart w:id="5" w:name="__Fieldmark__2_365643310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56433109"/>
      <w:bookmarkStart w:id="7" w:name="__Fieldmark__3_365643310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56433109"/>
      <w:bookmarkStart w:id="9" w:name="__Fieldmark__4_365643310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56433109"/>
      <w:bookmarkStart w:id="11" w:name="__Fieldmark__5_36564331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56433109"/>
      <w:bookmarkStart w:id="13" w:name="__Fieldmark__6_36564331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56433109"/>
      <w:bookmarkStart w:id="15" w:name="__Fieldmark__7_36564331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56433109"/>
      <w:bookmarkStart w:id="17" w:name="__Fieldmark__8_365643310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56433109"/>
      <w:bookmarkStart w:id="19" w:name="__Fieldmark__9_365643310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56433109"/>
      <w:bookmarkStart w:id="21" w:name="__Fieldmark__10_365643310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56433109"/>
      <w:bookmarkStart w:id="23" w:name="__Fieldmark__11_365643310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